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685800</wp:posOffset>
                </wp:positionV>
                <wp:extent cx="8896350" cy="6724650"/>
                <wp:effectExtent l="35560" t="34925" r="3619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6320" cy="6724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-27pt;margin-top:-54pt;width:700.45pt;height:529.45pt;mso-wrap-style:none;v-text-anchor:middle" type="_x0000_t5">
                <v:imagedata r:id="rId3" o:detectmouseclick="t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4572000</wp:posOffset>
                </wp:positionV>
                <wp:extent cx="6629400" cy="0"/>
                <wp:effectExtent l="0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0pt" to="584.95pt,36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3543300</wp:posOffset>
                </wp:positionV>
                <wp:extent cx="53721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9pt" to="530.95pt,27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514600</wp:posOffset>
                </wp:positionV>
                <wp:extent cx="4000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8pt" to="476.95pt,19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0</wp:posOffset>
                </wp:positionV>
                <wp:extent cx="2857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6pt" to="431.95pt,12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571500</wp:posOffset>
                </wp:positionV>
                <wp:extent cx="14859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5pt" to="377.95pt,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-800100</wp:posOffset>
                </wp:positionV>
                <wp:extent cx="1943100" cy="1028700"/>
                <wp:effectExtent l="5080" t="5080" r="5715" b="2165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0pt;margin-top:-63pt;width:152.95pt;height:80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2286000" cy="1371600"/>
                <wp:effectExtent l="5715" t="5080" r="5080" b="285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3716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-18pt;width:179.95pt;height:107.95pt;flip:x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800100</wp:posOffset>
                </wp:positionV>
                <wp:extent cx="2628900" cy="1028700"/>
                <wp:effectExtent l="5080" t="5080" r="5715" b="3543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028880"/>
                        </a:xfrm>
                        <a:prstGeom prst="wedgeRoundRectCallout">
                          <a:avLst>
                            <a:gd name="adj1" fmla="val -43212"/>
                            <a:gd name="adj2" fmla="val 8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63pt;width:206.95pt;height:80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0</wp:posOffset>
                </wp:positionV>
                <wp:extent cx="2514600" cy="1257300"/>
                <wp:effectExtent l="5715" t="5080" r="5080" b="262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574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144pt;width:197.95pt;height:98.95pt;flip:x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0</wp:posOffset>
                </wp:positionH>
                <wp:positionV relativeFrom="paragraph">
                  <wp:posOffset>2628900</wp:posOffset>
                </wp:positionV>
                <wp:extent cx="2743200" cy="1257300"/>
                <wp:effectExtent l="5080" t="5080" r="5715" b="262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7pt;margin-top:207pt;width:215.95pt;height:98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3771900</wp:posOffset>
                </wp:positionV>
                <wp:extent cx="2171700" cy="1371600"/>
                <wp:effectExtent l="5715" t="5080" r="5080" b="2857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13716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97pt;width:170.95pt;height:107.95pt;flip:x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hara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pt;mso-wrap-distance-left:9.05pt;mso-wrap-distance-right:9.05pt;mso-wrap-distance-top:0pt;mso-wrap-distance-bottom:0pt;margin-top: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har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17145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Priests and Nob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5pt;height:36pt;mso-wrap-distance-left:9.05pt;mso-wrap-distance-right:9.05pt;mso-wrap-distance-top:0pt;mso-wrap-distance-bottom:0pt;margin-top:7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Priests and No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1828800</wp:posOffset>
                </wp:positionV>
                <wp:extent cx="2743200" cy="5715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Scribes and Government Offici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5pt;mso-wrap-distance-left:9.05pt;mso-wrap-distance-right:9.05pt;mso-wrap-distance-top:0pt;mso-wrap-distance-bottom:0pt;margin-top:14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Scribes and Government Offici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0</wp:posOffset>
                </wp:positionV>
                <wp:extent cx="2971800" cy="457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Craftspeople and Merch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36pt;mso-wrap-distance-left:9.05pt;mso-wrap-distance-right:9.05pt;mso-wrap-distance-top:0pt;mso-wrap-distance-bottom:0pt;margin-top:234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Craftspeople and Merch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0</wp:posOffset>
                </wp:positionV>
                <wp:extent cx="2286000" cy="4572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</w:rPr>
                              <w:t>Farm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0pt;height:36pt;mso-wrap-distance-left:9.05pt;mso-wrap-distance-right:9.05pt;mso-wrap-distance-top:0pt;mso-wrap-distance-bottom:0pt;margin-top:306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b/>
                          <w:b/>
                          <w:bCs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</w:rPr>
                        <w:t>Farm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5029200</wp:posOffset>
                </wp:positionV>
                <wp:extent cx="26289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Laborers and Sla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7pt;height:27pt;mso-wrap-distance-left:9.05pt;mso-wrap-distance-right:9.05pt;mso-wrap-distance-top:0pt;mso-wrap-distance-bottom:0pt;margin-top:39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Laborers and Sla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6172200</wp:posOffset>
                </wp:positionV>
                <wp:extent cx="5715000" cy="4572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pyrus" w:hAnsi="Papyrus" w:cs="Papyru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Papyrus" w:ascii="Papyrus" w:hAnsi="Papyrus"/>
                                <w:b/>
                                <w:bCs/>
                                <w:sz w:val="28"/>
                              </w:rPr>
                              <w:t>Egyptian Social Ro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36pt;mso-wrap-distance-left:9.05pt;mso-wrap-distance-right:9.05pt;mso-wrap-distance-top:0pt;mso-wrap-distance-bottom:0pt;margin-top:486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Papyrus" w:hAnsi="Papyrus" w:cs="Papyru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Papyrus" w:ascii="Papyrus" w:hAnsi="Papyrus"/>
                          <w:b/>
                          <w:bCs/>
                          <w:sz w:val="28"/>
                        </w:rPr>
                        <w:t>Egyptian Social Ro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pyrus" w:hAnsi="Papyrus" w:cs="Papyru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pyrus" w:hAnsi="Papyrus" w:cs="Papyrus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14:05:00Z</dcterms:created>
  <dc:creator>mchristianson</dc:creator>
  <dc:description/>
  <cp:keywords/>
  <dc:language>en-US</dc:language>
  <cp:lastModifiedBy>Michelle Christianson</cp:lastModifiedBy>
  <dcterms:modified xsi:type="dcterms:W3CDTF">2011-07-24T14:05:00Z</dcterms:modified>
  <cp:revision>2</cp:revision>
  <dc:subject/>
  <dc:title/>
</cp:coreProperties>
</file>